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3087624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46820704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87492006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90422763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8052981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16894200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